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Отчет</w:t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об оценке фактического воздействия постановления администрации муниципального образования Кавказский район от 31 мая 2021 г. № 822 "Об утверждении Порядка определения объема и предоставления субсидий физкультурно-спортивным организациям по игровым видам спорта (в том числе клубам и центрам) в рамках реализации мероприятий муниципальной программы муниципального образования Кавказский район "Развитие физической культуры и спорта"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 xml:space="preserve">Отдел экономического развития администрации муниципального образования Кавказский район как орган, уполномоченный на проведение экспертизы муниципальных нормативных правовых актов, затрагивающих вопросы осуществления предпринимательской и инвестиционной деятельности, рассмотрел постановление </w:t>
      </w:r>
      <w:r>
        <w:rPr/>
        <w:t>администрации муниципального образования Кавказский район от 31 мая 2021 г. № 822 "Об утверждении Порядка определения объема и предоставления субсидий физкультурно-спортивным организациям по игровым видам спорта (в том числе клубам и центрам) в рамках реализации мероприятий муниципальной программы муниципального образования Кавказский район "Развитие физической культуры и спорта" (далее - Постановление № 822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остановление № 822 изменения не вносил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регулирующего воздействия проекта Постановления № 303 проводилась с 26 апреля по 18 мая 2021 г. Информация о проводимых публичных консультациях была размещена на официальном сайте администрации муниципального образования Кавказский район (http://kavraion.ru) в разделе "Оценка регулирующего воздействия и экспертиза действующих муниципальных нормативных правовых актов/ Оценка регулирующего воздействия/ Уведомление о проведении публичных консультаций проектов муниципальных нормативных правовых актов". Свод предложений составлен 19 мая 2021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мечания и предложения участников публичных консультаций по проекту муниципального нормативного правового акта не поступали</w:t>
      </w:r>
      <w:r>
        <w:rPr>
          <w:rFonts w:cs="PT Astra Serif" w:ascii="PT Astra Serif" w:hAnsi="PT Astra Serif"/>
          <w:kern w:val="2"/>
        </w:rPr>
        <w:t>. Заключение выдано 25 мая 2021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иод действия Постановления № 822 или его отдельных положений не устанавливал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унктах 3.6, 3.8 Сводного отчета установлен следующий индикатор достижения цели предложенного правового регулирования: 1 спортивная команда.</w:t>
      </w:r>
    </w:p>
    <w:p>
      <w:pPr>
        <w:pStyle w:val="Normal"/>
        <w:ind w:firstLine="720"/>
        <w:jc w:val="both"/>
        <w:rPr>
          <w:iCs/>
        </w:rPr>
      </w:pPr>
      <w:r>
        <w:rPr/>
        <w:t>В 2021 году футбольному клубу "Локомотив" муниципального образования Кавказский район предоставлена субсидия в размере 2,2 млн рублей из средств местного бюджета</w:t>
      </w:r>
      <w:r>
        <w:rPr>
          <w:iCs/>
        </w:rPr>
        <w:t>. Средства освоены в полном объеме, исполнение 100%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ФК "Локомотив" принял участие в Кубке Губернатора Краснодарского края по футболу среди муниципальных образований Краснодарского края. Игры прошли в период с мая по ноябрь 2021 года. В рамках Кубка Губернатора Краснодарского края по футболу были проведены 3 мероприятия.</w:t>
      </w:r>
    </w:p>
    <w:p>
      <w:pPr>
        <w:pStyle w:val="Normal"/>
        <w:ind w:firstLine="720"/>
        <w:jc w:val="both"/>
        <w:rPr/>
      </w:pPr>
      <w:r>
        <w:rPr/>
        <w:t>В 2022 году футбольному клубу "Локомотив" муниципального образования Кавказский район предоставлена субсидия в размере 3,7 млн рублей из средств местного бюджета</w:t>
      </w:r>
      <w:r>
        <w:rPr>
          <w:iCs/>
        </w:rPr>
        <w:t>. Средства освоены в полном объеме, исполнение 100%.</w:t>
      </w:r>
    </w:p>
    <w:p>
      <w:pPr>
        <w:pStyle w:val="Normal"/>
        <w:ind w:firstLine="720"/>
        <w:jc w:val="both"/>
        <w:rPr/>
      </w:pPr>
      <w:r>
        <w:rPr>
          <w:iCs/>
        </w:rPr>
        <w:t>ФК "Локомотив" принял участие в Кубке Губернатора Краснодарского края по футболу среди муниципальных образований Краснодарского края. Игры прошли в период с мая по ноябрь 2022 года. В рамках Кубка Губернатора Краснодарского края по футболу были проведены 3 мероприятия.</w:t>
      </w:r>
    </w:p>
    <w:p>
      <w:pPr>
        <w:pStyle w:val="Normal"/>
        <w:ind w:firstLine="720"/>
        <w:jc w:val="both"/>
        <w:rPr/>
      </w:pPr>
      <w:r>
        <w:rPr/>
        <w:t>В 2023 году футбольному клубу "Локомотив" муниципального образования Кавказский район предоставлена субсидия в размере 4 млн рублей из средств местного бюджета</w:t>
      </w:r>
      <w:r>
        <w:rPr>
          <w:iCs/>
        </w:rPr>
        <w:t>. Средства освоены в полном объеме, исполнение 100%.</w:t>
      </w:r>
    </w:p>
    <w:p>
      <w:pPr>
        <w:pStyle w:val="Normal"/>
        <w:ind w:firstLine="720"/>
        <w:jc w:val="both"/>
        <w:rPr/>
      </w:pPr>
      <w:r>
        <w:rPr>
          <w:iCs/>
        </w:rPr>
        <w:t>ФК "Локомотив" принял участие в Кубке Губернатора Краснодарского края по футболу среди муниципальных образований Краснодарского края. Игры прошли в период с мая по ноябрь 2023 года. В рамках Кубка Губернатора Краснодарского края по футболу были проведены 3 меропри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ожительными факторами принятия постановления № 822 явилось то, что обеспечена фактическая возможность получения субсидий физкультурно-спортивными организациями по игровым видам спорта (в том числе клубами и центрами). Так, занятия спортом способствуют повышению продолжительности и качества жизни граждан, а профессиональные спортивные команды являются важным средством мотивации для всего остального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рицательными последствиями рассматриваемого нормативного правового акта выступает снижение мотивации спортивных организаций к поиску альтернативных источников дохода и развития коммерческой составляющ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1134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ый специалист отде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и муниципально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зования Кавказский рай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А.В. Зобн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82"/>
        </w:tabs>
        <w:ind w:left="482" w:hanging="48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82"/>
        </w:tabs>
        <w:ind w:left="482" w:hanging="48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????????-??????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ring">
    <w:name w:val="String"/>
    <w:basedOn w:val="Normal"/>
    <w:qFormat/>
    <w:pPr>
      <w:numPr>
        <w:ilvl w:val="0"/>
        <w:numId w:val="1"/>
      </w:numPr>
      <w:autoSpaceDE w:val="false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numPr>
        <w:ilvl w:val="0"/>
        <w:numId w:val="2"/>
      </w:numPr>
      <w:autoSpaceDE w:val="false"/>
      <w:bidi w:val="0"/>
    </w:pPr>
    <w:rPr>
      <w:rFonts w:ascii="Courier New" w:hAnsi="Courier New" w:eastAsia="Times New Roman;Times New Roman" w:cs="Courier New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numPr>
        <w:ilvl w:val="0"/>
        <w:numId w:val="3"/>
      </w:numPr>
      <w:suppressAutoHyphens w:val="true"/>
      <w:autoSpaceDE w:val="false"/>
      <w:bidi w:val="0"/>
    </w:pPr>
    <w:rPr>
      <w:rFonts w:ascii="Calibri" w:hAnsi="Calibri" w:eastAsia="Times New Roman;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54:00Z</dcterms:created>
  <dc:creator>bawi</dc:creator>
  <dc:description/>
  <cp:keywords/>
  <dc:language>en-US</dc:language>
  <cp:lastModifiedBy>Microsoft Office</cp:lastModifiedBy>
  <dcterms:modified xsi:type="dcterms:W3CDTF">2025-02-12T05:57:00Z</dcterms:modified>
  <cp:revision>82</cp:revision>
  <dc:subject/>
  <dc:title/>
</cp:coreProperties>
</file>